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ssociazione TSSS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  <w:t>Sede legale e amministrativa: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ITI L. Cobianchi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Piazza Martiri di Trarego, 8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28921 Verbania Intra, VB</w:t>
      </w:r>
    </w:p>
    <w:p>
      <w:pPr>
        <w:pStyle w:val="Normal"/>
        <w:tabs>
          <w:tab w:val="clear" w:pos="709"/>
          <w:tab w:val="left" w:pos="482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Tel.</w:t>
        <w:tab/>
        <w:t>0323 401563</w:t>
      </w:r>
    </w:p>
    <w:p>
      <w:pPr>
        <w:pStyle w:val="Normal"/>
        <w:tabs>
          <w:tab w:val="clear" w:pos="709"/>
          <w:tab w:val="left" w:pos="482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Fax.</w:t>
        <w:tab/>
        <w:t>0323 53171</w:t>
      </w:r>
    </w:p>
    <w:p>
      <w:pPr>
        <w:pStyle w:val="Normal"/>
        <w:tabs>
          <w:tab w:val="clear" w:pos="709"/>
          <w:tab w:val="left" w:pos="482" w:leader="none"/>
        </w:tabs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e-mail TSSS fuselli@cobianchi.it</w:t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gno per la costituzione dell’Associazione</w:t>
      </w:r>
    </w:p>
    <w:p>
      <w:pPr>
        <w:pStyle w:val="Normal"/>
        <w:rPr/>
      </w:pPr>
      <w:r>
        <w:rPr>
          <w:rFonts w:cs="Arial" w:ascii="Arial" w:hAnsi="Arial"/>
        </w:rPr>
        <w:t>Verbania - 5 maggio 2006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 del Convegno – Comunicazione n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dic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ci fondator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elenco dei partner scolastici e non scolastici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SSS: Modello concettuale - Modello operativo - Impianto  generale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sistematizzazione dell’intervento di Daniele Fuselli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3.   Discussione plenaria e organi dell’Associazione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sintesi dei lavori e comment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4.    Funzioni possibili per Consiglio Direttivo e Comitato Tecnico-Scientifico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a cura di Angela Pastorino-</w:t>
      </w:r>
      <w:r>
        <w:rPr>
          <w:rFonts w:cs="Arial" w:ascii="Arial" w:hAnsi="Arial"/>
          <w:i/>
          <w:sz w:val="16"/>
          <w:szCs w:val="16"/>
        </w:rPr>
        <w:t>Presidente</w:t>
      </w:r>
      <w:r>
        <w:rPr>
          <w:rFonts w:cs="Arial" w:ascii="Arial" w:hAnsi="Arial"/>
          <w:i/>
          <w:sz w:val="18"/>
          <w:szCs w:val="18"/>
        </w:rPr>
        <w:t xml:space="preserve"> e Daniele Fuselli-</w:t>
      </w:r>
      <w:r>
        <w:rPr>
          <w:rFonts w:cs="Arial" w:ascii="Arial" w:hAnsi="Arial"/>
          <w:i/>
          <w:sz w:val="16"/>
          <w:szCs w:val="16"/>
        </w:rPr>
        <w:t>Direttore general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5.    Struttura possibile delle iniziative progettual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completamento dell’intervento di Daniele Fusell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6.    Circuito per la ricerca e circuito per il territorio – esempi e prospettiv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completamento dell’intervento di Daniele Fusell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7.    Attività nell’immediato e Proposta di lavoro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0</wp:posOffset>
            </wp:positionV>
            <wp:extent cx="18072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Verbania, 15 maggio 2006                                                     </w:t>
      </w:r>
      <w:r>
        <w:rPr>
          <w:rFonts w:cs="Arial" w:ascii="Arial" w:hAnsi="Arial"/>
          <w:i/>
          <w:sz w:val="18"/>
          <w:szCs w:val="18"/>
        </w:rPr>
        <w:t>Daniele Fusel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sectPr>
      <w:headerReference w:type="default" r:id="rId3"/>
      <w:type w:val="nextPage"/>
      <w:pgSz w:w="11906" w:h="16838"/>
      <w:pgMar w:left="2920" w:right="1304" w:gutter="0" w:header="709" w:top="2835" w:footer="0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76425</wp:posOffset>
          </wp:positionH>
          <wp:positionV relativeFrom="paragraph">
            <wp:posOffset>-501015</wp:posOffset>
          </wp:positionV>
          <wp:extent cx="7588885" cy="107264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1072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76425</wp:posOffset>
          </wp:positionH>
          <wp:positionV relativeFrom="paragraph">
            <wp:posOffset>-501015</wp:posOffset>
          </wp:positionV>
          <wp:extent cx="7588885" cy="1072642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1072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7580</wp:posOffset>
              </wp:positionH>
              <wp:positionV relativeFrom="paragraph">
                <wp:posOffset>4161790</wp:posOffset>
              </wp:positionV>
              <wp:extent cx="4093210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09320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tti del Convegno per la costituzione dell'Associazione - indic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75.4pt;margin-top:327.65pt;width:322.2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Atti del Convegno per la costituzione dell'Associazione - indic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etto">
    <w:name w:val="Titoletto"/>
    <w:qFormat/>
    <w:rPr>
      <w:rFonts w:ascii="Arial Black" w:hAnsi="Arial Black" w:cs="Arial Black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rrenteCollanastudi">
    <w:name w:val="Testo Corrente Collana studi"/>
    <w:basedOn w:val="Normal"/>
    <w:qFormat/>
    <w:pPr>
      <w:spacing w:lineRule="exact" w:line="220"/>
      <w:jc w:val="both"/>
    </w:pPr>
    <w:rPr>
      <w:spacing w:val="-4"/>
      <w:kern w:val="2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3:00Z</dcterms:created>
  <dc:creator>Dario Martinelli</dc:creator>
  <dc:description/>
  <cp:keywords/>
  <dc:language>en-US</dc:language>
  <cp:lastModifiedBy>daniele.fuselli</cp:lastModifiedBy>
  <cp:lastPrinted>2006-05-15T14:44:00Z</cp:lastPrinted>
  <dcterms:modified xsi:type="dcterms:W3CDTF">2006-05-16T15:43:00Z</dcterms:modified>
  <cp:revision>2</cp:revision>
  <dc:subject/>
  <dc:title>Dear Alessandro,</dc:title>
</cp:coreProperties>
</file>